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January 12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fe Cycle of a Pumpkin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Vowels oo, u : put shook cook push stood pull full brook wood hook July hood pudding footprint cushion Handwriting: While writing, model the letter forms as shwon on pp TR14-17.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42l How do plants change as they grow? Oral Vocabulary/Share Literature, 42m Sing with Me Big Book, Song 17 Amazing Words adapt, annual, nutrients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2n-42o Target Skill: Introduce Vowels oo, u (Tested Skill) Objectives Target Skill: Associate the sound /u/ with the oo and u spelling patterns. - Blend, read, and build oo and u words. Spelling, 42p Pretest Objectives - Segment sounds to spell words. - Spell words with vowels oo and u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7 Grouping Options 42f-42g Review High-Frequency Words Check Comprehension Reread for Fluency Comprehension Skill/Strategy Lesson, 42r-43 Target Skill: Fact and Opinion (Tested Skill) Objective Target Skill: Identify fact and opinion. Target Skill: Ask Questions Objective Target Skill: Ask question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43a Review Objective - Write a review. Grammar, 43b Introduce Adjectives for Number, Size, and Shape (Tested Skill) Objective - Identify adjectives for number, size, and shape. Daily Journal Writing Day 1: Write about something you do that is an annual event. ALCOS: 3,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1: Steps in a Plant's Life Concept Chart, 42m ALCOS Science: 5,7,10 ALCOS SS: 5,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42o Objective - Blend, read, and build oo and u words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2, pp. 11-20 - Phonics and Spelling Practice Book, pp. 65-68 - Grammar and Writing Practice Book, pp. 65-68 - Selection Test, pp. 65-68 - Fresh Reads for Differentiated Test Practice, pp. 97-102 - Phonics Songs and Rhymes Chart 17 - The Grammar and Writing Book, pp. 146-15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4,5,3 Fact and Opinion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January 13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fe Cycle of a Pumpkin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4a What else grows from seeds? Oral Vocabulary/Share Literature, 44b Big Book Turtle, Turtle, Watch Out! Amazing Word bury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4c-44d Target Skill: Review Vowels oo, u (Tested Skill) Objectives Target Skill: Review words with vowels oo and u. - Build words with vowels oo and u. Spelling, 44d Dictation Objective - Spell words with vowels oo and u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ild Background, 44e Plant Life Cycles Objective - Build background. Lesson Vocabulary, 44f Introduce bumpy, fruit, harvest, root, smooth, soil, vine (Tested Skill) Objective - Learn lesson vocabulary. Vocabulary Strategy Lesson, 44-45a Target Skill: Context Clues (Tested Skill) Objective Target Skill: Use context clues to determine the meaning of unfamiliar words. Read: Life Cycle of a Pumpkin, 46-59a Grouping Options 42f-42g Target Skill: Fact and Opinion (Tested Skill) Target Skill: Ask Questions Review: Compare and Contrast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59b Notes Objective - Write notes. Grammar, 59c Practice Adjectives for Number, Size, and Shape (Tested Skill) Objective - Identify adjectives for number, size, and shape. Daily Journal Writing Day 2: Write about a plant you or someone you know has grown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2: Time for Science: Plants, 54-5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Lesson Vocabulary, 44f Objective - Learn lesson vocabulary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January 14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fe Cycle of a Pumpkin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60a Who helps you as you grow? Oral Vocabulary/Share Literature, 60b Big Book Turtle, Turtle, Watch Out! Amazing Word undisturbed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60c Review: Syllables C + le (Tested Skill) Objectives Target Skill: Review Syllables: Consonant + le. - Blend, read, and build two-syllable words. Lesson Vocabulary, 60d Practice bumpy, fruit, harvest, root, smooth, soil, vine (Tested Skill) Spelling, 60d Practice Objective - Spell words with vowels oo, u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60e Antonyms Objectives - Discuss antonyms. - Use antonyms in sentences. Read: Life Cycle of a Pumpkin, 46-61 Grouping Options 42f-42g Fluency, 60f Read with Fluency and Accuracy Objective - Read silently with fluency and accuracy. Reader Response, 60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61a Introduce Voice Objective - Recognize and use voice in writing. Grammar, 61b Write with Adjectives for Number, Size, and Shape (Tested Skill) Objective - Use adjectives for number, size, and shape in writing. Daily Journal Writing Day 3: Write a descriptive paragraph about a smooth item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3: Steps in a Plant's Life Concept Chart, 61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60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January 15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fe Cycle of a Pumpkin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62a What do you need to grow? Oral Vocabulary/Share Literature, 62b Read Aloud Anthology "The Big Tree" Amazing Words ancient, massive, sprout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62c Review: Sentence Reading (Tested Skill) Spelling, 62d Partner Review Objective - Spell words with /u/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How do seeds know which way is up?", 62-63 Leveled Readers - Below-Level: Grow a Tomato! - On-Level: It's Alive! - Advanced: Many Plants, Many Places Grouping Options 42f-42g Homophones Reading Across Texts Fluency, 63a Read with Fluency and Accuracy Objectives - Read with fluency and accuracy. - Self-correct when reading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63b Diagram Objective - Create a diagram. Grammar, 63c Review Adjectives for Number, Size, and Shape (Tested Skill) Objective - Identify adjectives for number, size, and shape. Speaking and Listening, 63d Make an Announcement Objectives - Speak to communicate information. - Listen to connect experiences and ideas with those of self and others. Daily Journal Writing Day 4: Write about getting used to something new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4: Time for Science: Using Plants, 62e; Gravity, 62-6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63a Objective - Read with fluency and accuracy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January 19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fe Cycle of a Pumpkin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64a How do seeds change as they grow into plants? Oral Vocabulary/Share Literature, 64b Read Aloud Anthology "The Big Tree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64c Target Skill: Review Vowels oo, u (Tested Skill) Objective Target Skill: Review oo and u words. Lesson Vocabulary, 64c Review bumpy, fruit, harvest, root, smooth, soil, vine (Tested Skill) Objective - Review lesson vocabulary. Spelling, 64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Grow a Tomato! - On-Level: It's Alive! - Advanced: Many Plants, Many Places Grouping Options 42f-42g Monitor Progress, 64e-64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64-65 Develop Voice Use Adjectives for Number, Size, and Shape (Tested Skill) Research/Study Skills, 65a Circle Graph Objective - Create and analyze information in a circle graph. Daily Journal Writing Day 5: Write about a plant-growing contes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5: Revisit the Steps in a Plant's Life Concept Chart, 65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64b Objective - Build oral vocabulary. Assess Phonics, Lesson Vocabulary, Fluency, Comprehension, 64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36:00Z</dcterms:created>
  <dc:creator>MCPSS</dc:creator>
  <dc:description/>
  <cp:keywords/>
  <dc:language>en-US</dc:language>
  <cp:lastModifiedBy>MCPSS</cp:lastModifiedBy>
  <dcterms:modified xsi:type="dcterms:W3CDTF">2010-01-04T16:38:00Z</dcterms:modified>
  <cp:revision>1</cp:revision>
  <dc:subject/>
  <dc:title>OLIVE DODGE ELEMENTARY SCHOOL</dc:title>
</cp:coreProperties>
</file>